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рабочей программы по курсу  </w:t>
        <w:br/>
        <w:t>«Окружающему мир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 Пояснительная записка к рабочей програм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Общая характеристика учебного предм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I. Место учебного предмета в учебном пл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V. Ценностные ориентиры содержания учебного предме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V.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. Содержание учебного предм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II. Календарно-тематическое планирование.</w:t>
      </w:r>
    </w:p>
    <w:p>
      <w:pPr>
        <w:pStyle w:val="Normal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II. Материально-техническое обеспечение образовательного процесс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9:39:00Z</dcterms:created>
  <dc:creator>Admin</dc:creator>
  <dc:description/>
  <cp:keywords/>
  <dc:language>en-US</dc:language>
  <cp:lastModifiedBy>Admin</cp:lastModifiedBy>
  <dcterms:modified xsi:type="dcterms:W3CDTF">2015-05-27T13:11:00Z</dcterms:modified>
  <cp:revision>5</cp:revision>
  <dc:subject/>
  <dc:title/>
</cp:coreProperties>
</file>